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32"/>
        <w:gridCol w:w="11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44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Focu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Entry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tandard #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hat I already am comfortably doing in my school/class environment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hat I wish I was doing in my school/class environment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hat I think does not apply to my situation at 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hat I do not understand and want to think more about or get help with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ke A Close Look At What You Do And What You Are Being Asked To Do</w:t>
      <w:tab/>
      <w:tab/>
      <w:tab/>
      <w:tab/>
      <w:tab/>
      <w:t>09/03/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08:00Z</dcterms:created>
  <dc:creator>Suzanne Martinez</dc:creator>
  <dc:description/>
  <cp:keywords/>
  <dc:language>en-US</dc:language>
  <cp:lastModifiedBy>Suzanne Martinez</cp:lastModifiedBy>
  <dcterms:modified xsi:type="dcterms:W3CDTF">2010-08-27T18:45:00Z</dcterms:modified>
  <cp:revision>2</cp:revision>
  <dc:subject/>
  <dc:title/>
</cp:coreProperties>
</file>